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4"/>
              </w:rPr>
              <w:t>Рішення виконкому  сільської ради «Про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становлення тарифів» від 24.01.2007р.№1/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арічан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покриття витрат підприємства, встановлення економічно обґрунтованих тариф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невизначений період д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еріодичне 28.01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правлення додаткових коштів на видатки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меншення та погашення зби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розрахунків за отримоні енергоносії, виплата заробітної плати згідно чинного законодавства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Сільський</w:t>
      </w:r>
      <w:r>
        <w:rPr>
          <w:b/>
          <w:sz w:val="24"/>
          <w:szCs w:val="24"/>
          <w:lang w:val="uk-UA"/>
        </w:rPr>
        <w:t xml:space="preserve"> голова                                                                  І.А. Пальо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46:00Z</dcterms:created>
  <dc:creator>User</dc:creator>
  <dc:description/>
  <cp:keywords/>
  <dc:language>en-US</dc:language>
  <cp:lastModifiedBy>Ekonomika</cp:lastModifiedBy>
  <dcterms:modified xsi:type="dcterms:W3CDTF">2013-06-11T12:46:00Z</dcterms:modified>
  <cp:revision>2</cp:revision>
  <dc:subject/>
  <dc:title>Звіт про відстеження результативності регуляторного акта</dc:title>
</cp:coreProperties>
</file>